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36 Oriental Dance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685"/>
        <w:gridCol w:w="1087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874"/>
        <w:gridCol w:w="13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